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AJANJE RAZNIH PREVOZNIH STORIT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8. 8. 2019, številka objave JN006038/2019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Izvajanje raznih prevoznih stor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8-28T14:04:00Z</dcterms:modified>
  <cp:revision>27</cp:revision>
  <dc:subject/>
  <dc:title>V skladu s 3</dc:title>
</cp:coreProperties>
</file>