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GLASJE ZA PRIDOBITEV PODATKOV OD ZAVODA ZA POKOJNINSKO IN INVALIDSKO ZAVAROVANJE SLOVENI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zitetnemu kliničnemu centru Maribor, Ljubljanska ulica 5, 2000 Maribor, kot naročniku, dajemo soglasje, da za potrebe javnega naročila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ZVAJANJE RAZNIH PREVOZNIH STORITEV, objavljenega na portalu javnih naročil, datum objave 28. 8. 2019, številka objave JN006038/2019-W01, od Zavoda za pokojninsko in invalidsko zavarovanje Slovenije pridobi naslednje podatk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zaposlenih na dan 28. 8. 2019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zaposlenih, ki so na dan 28. 8. 2019 stari manj kot 30 le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o zaposlenih, ki so na dan 28. 8. 2019 stari več kot 55 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IZVAJANJE RAZNIH PREVOZNIH STORITEV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Izvajanje raznih prevoznih storitev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8:00Z</dcterms:created>
  <dc:creator>RC</dc:creator>
  <dc:description/>
  <cp:keywords/>
  <dc:language>en-US</dc:language>
  <cp:lastModifiedBy>Sanja BELKO</cp:lastModifiedBy>
  <cp:lastPrinted>2016-01-13T10:52:00Z</cp:lastPrinted>
  <dcterms:modified xsi:type="dcterms:W3CDTF">2019-08-28T14:08:00Z</dcterms:modified>
  <cp:revision>10</cp:revision>
  <dc:subject/>
  <dc:title>PONUDNIK</dc:title>
</cp:coreProperties>
</file>