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RAZNIH PREVOZNIH STORITEV</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8. 8. 2019, številka objave JN006038/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raznih prevoznih storitev, kot so prevozi krvi, krvnih pripravkov, krvnih komponent, raznih vzorcev in ostaleg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in naročnik se dogovorita, da bo naročnik v obdobju, za katerega se sklepa ta sporazum, naročal od izvajalca le tiste storitve, ki jih bo potreboval v tem obdobju, po ceni iz izvajalčeve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ne zavezuje, da bo naročil celoten obseg storitev po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izvajal prevozne storitve med 6:00 in 22:00 uro, vse dni v letu in bo prevoz vedno zagotovil in izvršil.</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storitev, ki jo bo potreboval, naročal od izvajalca po telefonu na tel. št.:……………………………. Naročnik bo izvajalcu za naročilo, ki ga je posredoval po telefonu, izstavil pisno naročilnico (nalog za prevoz).</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V času trajanja tega sporazuma se bo izvajalec na zahtevo naročnika za opravljanje storitve iz tega sporazuma odzval takoj, ter brez odlašanja oz. najkasneje v 30-ih minutah pristopil k izvajanju storitev.</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izvesti storitve, se lahko rok za izvedbo storitve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se zavezuje, da bo storitve opravljal strokovno in kakovostno s skrbnostjo dobrega strokovnja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storitev opravljala oseba, ki bo za to delo strokovno usposobljena, ter da bo pri opravljanju storitve upošteval veljavne predpise s tega področj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naročniku poravnal tudi dejansko škodo oz. stroške, če bodo nastali po njegovi krivd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Cene fiksnih relacij, enega prevoženega kilometra ter čakalne ure so zajete v predračunu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za prevoze vsebuje vse stroški, popuste, rabate in davek na dodano vrednost. Pod stroške se upošteva tudi gorivo, delo voznika, cestnine, parkirnine, telefon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Cena na enoto mere mora biti fiksna v času trajanja okvirn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Izvajalec bo naročniku izstavil račun enkrat na mesec, s priloženo specifikacijo, kjer mora biti razvidna relacija, ura odhoda, ura prihoda, število prevoženih kilometrov (v kolikor gre za prevoz na relacijah, ki niso zajete v predračunu) in znes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t prilogo računa, mora izvajalec predložiti originalne naloge za nujni prevoz biološkega materiala, ki jih prejme na oddelku, ki bo zahteval prevoz. Le te mora izvajalec poslati na sedež naročnika (Nabavna služba, Oddelek za nabavo nezdravstvenega materiala in storitev). Nalogi morajo biti podpisani s strani odgovorne osebe na oddelku in žigosane. Kopije nalogov naročnik ne bo upoštev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opravljenih storitev plačal izvajalcu na transakcijski račun št. …………………………………….. v roku 60 dni od datuma prejema pravilno izstavljenega računa in dokazila 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vse račune pošiljati naročniku izključno v elektronski obliki (e-račun), skladno z Zakonom o opravljanju plačilnih storitev za proračunske uporabnike (Ur. list RS, št. 77/1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eno (1) leto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ovedni rok je en (1) mesec od dneva prejema priporočene pošiljke odstopne izjav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Izvajanje raznih prevoznih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 xml:space="preserve">Izvajanje raznih prevoznih storite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24:00Z</dcterms:created>
  <dc:creator>RC</dc:creator>
  <dc:description/>
  <cp:keywords/>
  <dc:language>en-US</dc:language>
  <cp:lastModifiedBy>Sanja BELKO</cp:lastModifiedBy>
  <cp:lastPrinted>2018-11-07T08:24:00Z</cp:lastPrinted>
  <dcterms:modified xsi:type="dcterms:W3CDTF">2019-08-28T14:07:00Z</dcterms:modified>
  <cp:revision>12</cp:revision>
  <dc:subject/>
  <dc:title>K U P O P R O D A J N A   P O G O D B A</dc:title>
</cp:coreProperties>
</file>